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701"/>
        <w:gridCol w:w="2340"/>
        <w:gridCol w:w="2340"/>
        <w:gridCol w:w="2700"/>
        <w:gridCol w:w="1620"/>
        <w:gridCol w:w="1620"/>
      </w:tblGrid>
      <w:tr>
        <w:trPr/>
        <w:tc>
          <w:tcPr>
            <w:tcW w:w="15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40"/>
              <w:rPr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>R-ERM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A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แผนบริหารความเสี่ยงโครงการ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……………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ยุทธศาสต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วัตถุประสงค์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าน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ความเสี่ยงที่ยังเหลืออยู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ปัจจัยความเสี่ย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ารจัดการความเสี่ยง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eastAsia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กำหนดเสร็จ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ผู้รับผิดชอ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40640</wp:posOffset>
                      </wp:positionV>
                      <wp:extent cx="1592580" cy="2665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2665730"/>
                              </a:xfrm>
                              <a:prstGeom prst="rect"/>
                              <a:solidFill>
                                <a:srgbClr val="FDEADA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u w:val="single"/>
                                    </w:rPr>
                                    <w:t>ระบุจา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การพิจารณาว่า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>ปัจจัยเสี่ยงดังกล่าว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ช่อง </w:t>
                                  </w: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>ก่อให้เกิดความเสี่ยงตามวัตถุประสงค์ของ งาน</w:t>
                                  </w: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โครงการ </w:t>
                                  </w: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ช่อง </w:t>
                                  </w: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>อย่างไ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ADA" strokecolor="#000000" strokeweight="2pt" style="position:absolute;rotation:-0;width:125.4pt;height:209.9pt;mso-wrap-distance-left:9.05pt;mso-wrap-distance-right:9.05pt;mso-wrap-distance-top:0pt;mso-wrap-distance-bottom:0pt;margin-top:3.2pt;mso-position-vertical-relative:text;margin-left:74.9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ระบุจา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การพิจารณาว่า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ปัจจัยเสี่ยงดังกล่าว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ช่อง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5)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่อให้เกิดความเสี่ยงตามวัตถุประสงค์ของ งาน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โครงการ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ช่อง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 xml:space="preserve">3) 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อย่างไ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39700</wp:posOffset>
                      </wp:positionV>
                      <wp:extent cx="1282700" cy="911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911225"/>
                              </a:xfrm>
                              <a:prstGeom prst="rect"/>
                              <a:solidFill>
                                <a:srgbClr val="FDEADA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8"/>
                                      <w:sz w:val="48"/>
                                      <w:szCs w:val="48"/>
                                    </w:rPr>
                                    <w:t>ยก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8"/>
                                      <w:sz w:val="48"/>
                                      <w:szCs w:val="48"/>
                                    </w:rPr>
                                    <w:t>มาจา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8"/>
                                      <w:szCs w:val="48"/>
                                    </w:rPr>
                                    <w:t>KU-ERM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ADA" strokecolor="#000000" strokeweight="2pt" style="position:absolute;rotation:-0;width:101pt;height:71.75pt;mso-wrap-distance-left:9.05pt;mso-wrap-distance-right:9.05pt;mso-wrap-distance-top:0pt;mso-wrap-distance-bottom:0pt;margin-top:11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 w:val="48"/>
                                <w:szCs w:val="48"/>
                              </w:rPr>
                              <w:t>ยก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 w:val="48"/>
                                <w:szCs w:val="48"/>
                              </w:rPr>
                              <w:t>มาจา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  <w:t>KU-ERM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39700</wp:posOffset>
                      </wp:positionV>
                      <wp:extent cx="1282700" cy="91122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911225"/>
                              </a:xfrm>
                              <a:prstGeom prst="rect"/>
                              <a:solidFill>
                                <a:srgbClr val="FDEADA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8"/>
                                      <w:sz w:val="48"/>
                                      <w:szCs w:val="48"/>
                                    </w:rPr>
                                    <w:t>ยก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8"/>
                                      <w:sz w:val="48"/>
                                      <w:szCs w:val="48"/>
                                    </w:rPr>
                                    <w:t>มาจา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8"/>
                                      <w:szCs w:val="48"/>
                                    </w:rPr>
                                    <w:t>KU-ERM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ADA" strokecolor="#000000" strokeweight="2pt" style="position:absolute;rotation:-0;width:101pt;height:71.75pt;mso-wrap-distance-left:9.05pt;mso-wrap-distance-right:9.05pt;mso-wrap-distance-top:0pt;mso-wrap-distance-bottom:0pt;margin-top:11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 w:val="48"/>
                                <w:szCs w:val="48"/>
                              </w:rPr>
                              <w:t>ยก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 w:val="48"/>
                                <w:szCs w:val="48"/>
                              </w:rPr>
                              <w:t>มาจา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  <w:t>KU-ERM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48590</wp:posOffset>
                      </wp:positionV>
                      <wp:extent cx="1056005" cy="9112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911225"/>
                              </a:xfrm>
                              <a:prstGeom prst="rect"/>
                              <a:solidFill>
                                <a:srgbClr val="FDEADA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 w:val="40"/>
                                      <w:szCs w:val="40"/>
                                    </w:rPr>
                                    <w:t>ยก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 w:val="40"/>
                                      <w:szCs w:val="40"/>
                                    </w:rPr>
                                    <w:t>มาจา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</w:rPr>
                                    <w:t>KU-ERM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ADA" strokecolor="#000000" strokeweight="2pt" style="position:absolute;rotation:-0;width:83.15pt;height:71.75pt;mso-wrap-distance-left:9.05pt;mso-wrap-distance-right:9.05pt;mso-wrap-distance-top:0pt;mso-wrap-distance-bottom:0pt;margin-top:11.7pt;mso-position-vertical-relative:text;margin-left:127.0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ยก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มาจา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KU-ERM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22910</wp:posOffset>
                      </wp:positionV>
                      <wp:extent cx="1056005" cy="9112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911225"/>
                              </a:xfrm>
                              <a:prstGeom prst="rect"/>
                              <a:solidFill>
                                <a:srgbClr val="FDEADA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 w:val="40"/>
                                      <w:szCs w:val="40"/>
                                    </w:rPr>
                                    <w:t>ยก</w:t>
                                  </w:r>
                                  <w:r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 w:val="40"/>
                                      <w:szCs w:val="40"/>
                                    </w:rPr>
                                    <w:t>มาจา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AngsanaUPC" w:hAnsi="AngsanaUPC" w:cs="AngsanaUP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40"/>
                                      <w:szCs w:val="40"/>
                                    </w:rPr>
                                    <w:t>KU-ERM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ADA" strokecolor="#000000" strokeweight="2pt" style="position:absolute;rotation:-0;width:83.15pt;height:71.75pt;mso-wrap-distance-left:9.05pt;mso-wrap-distance-right:9.05pt;mso-wrap-distance-top:0pt;mso-wrap-distance-bottom:0pt;margin-top:33.3pt;mso-position-vertical-relative:text;margin-left:-4.4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ยก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มาจา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i/>
                                <w:iCs/>
                                <w:color w:val="000000"/>
                                <w:sz w:val="40"/>
                                <w:szCs w:val="40"/>
                              </w:rPr>
                              <w:t>KU-ERM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4:00Z</dcterms:created>
  <dc:creator>User Name</dc:creator>
  <dc:description/>
  <cp:keywords/>
  <dc:language>en-US</dc:language>
  <cp:lastModifiedBy>ocs</cp:lastModifiedBy>
  <cp:lastPrinted>2017-10-11T10:33:00Z</cp:lastPrinted>
  <dcterms:modified xsi:type="dcterms:W3CDTF">2017-10-11T03:33:00Z</dcterms:modified>
  <cp:revision>7</cp:revision>
  <dc:subject/>
  <dc:title>R-ERM</dc:title>
</cp:coreProperties>
</file>