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340"/>
        <w:gridCol w:w="2340"/>
        <w:gridCol w:w="2700"/>
        <w:gridCol w:w="1620"/>
        <w:gridCol w:w="1620"/>
      </w:tblGrid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firstLine="7740"/>
              <w:rPr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>R-ERM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F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แผนบริหารความเสี่ยงส่วน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……………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ส่วนงา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ความเสี่ยงที่ยังเหลืออยู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ปัจจัยความเสี่ย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ารจัดการความเสี่ย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ผู้รับผิดชอ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685</wp:posOffset>
                </wp:positionH>
                <wp:positionV relativeFrom="paragraph">
                  <wp:posOffset>66040</wp:posOffset>
                </wp:positionV>
                <wp:extent cx="904748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ชื่อผู้จัดทำ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ตำแหน่ง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คณบดี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ascii="Angsana New" w:hAnsi="Angsana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........../...................../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80.2pt;mso-wrap-distance-left:9.05pt;mso-wrap-distance-right:9.05pt;mso-wrap-distance-top:0pt;mso-wrap-distance-bottom:0pt;margin-top:5.2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ชื่อผู้จัดทำ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ตำแหน่ง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คณบดี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ascii="Angsana New" w:hAnsi="Angsana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.........../...................../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44:00Z</dcterms:created>
  <dc:creator>User Name</dc:creator>
  <dc:description/>
  <cp:keywords/>
  <dc:language>en-US</dc:language>
  <cp:lastModifiedBy>ocs</cp:lastModifiedBy>
  <cp:lastPrinted>2017-10-10T15:19:00Z</cp:lastPrinted>
  <dcterms:modified xsi:type="dcterms:W3CDTF">2017-10-10T08:19:00Z</dcterms:modified>
  <cp:revision>4</cp:revision>
  <dc:subject/>
  <dc:title>R-ERM</dc:title>
</cp:coreProperties>
</file>